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228600</wp:posOffset>
            </wp:positionV>
            <wp:extent cx="7002780" cy="9505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330" t="-8" r="4808" b="4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780" cy="950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3:33:00Z</dcterms:created>
  <dc:creator>Vincent T. Staggard</dc:creator>
  <dc:description/>
  <dc:language>en-US</dc:language>
  <cp:lastModifiedBy>Vincent T. Staggard</cp:lastModifiedBy>
  <cp:lastPrinted>2001-11-25T00:32:00Z</cp:lastPrinted>
  <dcterms:modified xsi:type="dcterms:W3CDTF">2001-11-24T13:34:00Z</dcterms:modified>
  <cp:revision>3</cp:revision>
  <dc:subject/>
  <dc:title/>
</cp:coreProperties>
</file>